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59" w:leader="none"/>
          <w:tab w:val="left" w:pos="542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В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jc w:val="center"/>
        <w:rPr/>
      </w:pPr>
      <w:r>
        <w:rPr/>
        <w:t xml:space="preserve"> </w:t>
      </w:r>
      <w:r>
        <w:rPr/>
        <w:t>(первый, итоговый)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го объедин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ыборы депутатов Совета депутатов Усманского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ляев Сергей Юрь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8"/>
              </w:rPr>
              <w:t xml:space="preserve">№ </w:t>
            </w:r>
            <w:r>
              <w:rPr>
                <w:b/>
                <w:bCs/>
                <w:iCs/>
                <w:sz w:val="22"/>
                <w:szCs w:val="28"/>
              </w:rPr>
              <w:t>40810810535710000023, Дополнительный офис №8593/06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2"/>
                <w:szCs w:val="28"/>
              </w:rPr>
              <w:t>Центрально-Черноземного банка ПАО Сбербанк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ятимандатный избирательный округ № 3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пецкая область, Усманский муниципальный округ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</w:rPr>
        <w:t>По состоянию на 16.09.2025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500" w:leader="none"/>
                <w:tab w:val="right" w:pos="1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.2025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.Ю. Беляе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ind w:left="-284" w:firstLine="426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44:00Z</dcterms:created>
  <dc:creator>Олег</dc:creator>
  <dc:description/>
  <cp:keywords/>
  <dc:language>en-US</dc:language>
  <cp:lastModifiedBy>Япрынцева Ольга Юрьевна</cp:lastModifiedBy>
  <cp:lastPrinted>2025-09-29T14:11:00Z</cp:lastPrinted>
  <dcterms:modified xsi:type="dcterms:W3CDTF">2025-10-22T15:46:00Z</dcterms:modified>
  <cp:revision>8</cp:revision>
  <dc:subject/>
  <dc:title>ИЗБИРАТЕЛЬНАЯ КОМИССИЯ ЛИПЕЦКОЙ ОБЛАСТИ</dc:title>
</cp:coreProperties>
</file>